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08" w:type="dxa"/>
        <w:jc w:val="left"/>
        <w:tblInd w:w="-113" w:type="dxa"/>
        <w:tblLayout w:type="fixed"/>
        <w:tblCellMar>
          <w:top w:w="0" w:type="dxa"/>
          <w:left w:w="108" w:type="dxa"/>
          <w:bottom w:w="0" w:type="dxa"/>
          <w:right w:w="108" w:type="dxa"/>
        </w:tblCellMar>
      </w:tblPr>
      <w:tblGrid>
        <w:gridCol w:w="5688"/>
        <w:gridCol w:w="612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º</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contenía un objeto inesper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contiene un esquema incorrec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contiene una ruta de acceso no váli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crear %1 porque el directorio está llen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abrir %1 porque hay demasiados archivos abiert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quitar %1 porque es el directorio actua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tiene un formato erróne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encuentr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2\n¿Desea seguir ejecutando el archivo de comand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nNo se encuentra este archivo.\nCompruebe que la ruta de acceso y el nombre sean correct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b %d, %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 %d, %Y</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 = Album Artist %A = Album Title %S = Song Title %N = Song Artist %T = Track Number %Y = Year %G = Genre  %B = Bit rate  %C = Code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 = Artista del álbum %A = Título del álbum %S = Título de la canción %N = Artista de la canción %T = Número de pista %Y = Año %G = Género  %B = Velocidad de bits  %C = Códe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 was found.\nCONNECT Player cannot coexist with this version of %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 ha encontrado %s.\nCONNECT Player no puede coexistir con esta versión de %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Ds will be burned in Audio CD forma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os CD se grabarán en formato de CD de audi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CODE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códe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2}) {3}kb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2}) {3}kbp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albu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álbu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album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álbum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arti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artis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artis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artist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Deleting {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Eliminando {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Detect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Detectad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fi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arch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fi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archiv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GB Fre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GB libr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GB Tot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GB Tota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gen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géner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gen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géner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KB Fre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KB libr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KB Tot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KB Tota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kb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kbp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khz</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khz</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MB</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MB</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MB Fre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MB libr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MB Tot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MB Tota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Mins Tot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min. en tota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Mins Us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min. usad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Reading Data {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Leyendo datos {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ti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Tiemp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trac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pis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track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pist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Transcoding {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Transcodificando {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Transferring {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Transfiriendo {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Updating {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Actualizando {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t; Atrá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0.0.0908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0.0.09080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0.0.0909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0.0.0909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0.00.09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0.00.092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0.00.0926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0.00.092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0.00.0928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0.00.0928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00 a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00 a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00 p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00 p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0:00 a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0:00 a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0:00 p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0:00 p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1:00 a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1:00 a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1:00 p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1:00 p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2:00 midnigh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2:00 medianoch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2:00 no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2:00 mediodí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6X</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6X</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X</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2. Make sure CONNECT Player is installed in the same folder that it was installed in previously. Otherwise, the database will not be recogniz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2. Asegúrese de que CONNECT Player se instale en la misma carpeta que antes. Si no, no se reconocerá la base de dat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2:00 a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2:00 a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2:00 p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2:00 p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2X</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3. During the re-install process, select No when prompted to create a new database.  By selecting No, you will regain access to your existing database of musi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3. Durante el proceso de reinstalación, seleccione No cuando se le pregunte si desea crear una nueva base de datos. Al elegir No, volverá a tener acceso a su base de datos musical existen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3.0.0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3.0.01.0909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3.0.01.0909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3:00 a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3:00 a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3:00 p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3:00 p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32X</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32X</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3GPP File [*.3g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vo 3GPP [*.3g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4:00 a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4:00 a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4:00 p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4:00 p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48X</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48X</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4X</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5:00 a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5:00 a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6:00 a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6:00 a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6:00 p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6:00 p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7:00 a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7:00 a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7:00 p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7:00 p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8:00 a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8:00 a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8:00 p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8:00 p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8X</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9:00 a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9:00 a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 device was connected.  Which content transfer mode do you want to us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 ha conectado un dispositivo. ¿Qué modo de transferencia de contenido desea utiliz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 disk error has occur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rror de disc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rror de E/S de hardware al tener acceso 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fracción de bloqueo al tener acceso 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 newer version of CONNECT Player already exists.\\nYou do not need to install this version of CONNECT Play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xiste una versión nueva de CONNECT Player.\\nNo es necesario que instale esta versión de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estaba disponible un recurso necesari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fracción de recurso compartido al tener acceso 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A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A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AC files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vos AAC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cerca d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bout Box</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cerca d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bout CONNECT Play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cerca de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bout OpenMG (*.omg) File Forma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cerca del formato de archivo OpenMG (*.omg)</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cerca d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cceso denegado 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greg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dd copy prote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gregar protección contra copi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dd folder to be scann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gregar carpeta de lectu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dd library items to this vie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gregar elementos de la biblioteca a esta vis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dd to Bookmar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gregar a Marcad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dd to Existing Playli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gregar a lista de reproducción existen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dd to New Playli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gregar a lista de reproducción nuev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dd to Now Play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gregar a reproducción en curs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greg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dditional Sett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figuración adiciona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djust Volu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justar el volume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vanza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dvisor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dvertenci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fric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Áfric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Álbu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Álbu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bum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Álbum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od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odos los archivos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l Track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odas las pist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so delete file from hard driv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liminar el archivo también del disco dur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ways make CONNECT Player the owner of these media typ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iempre hacer que CONNECT Player sea la aplicación predeterminada para este tipo de soport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ways put transcoded files in the same directory as their original fi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iempre colocar los archivos transcodificados en el mismo directorio que el archivo origina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M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MG</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mount of memory allocated for Music us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ntidad de memoria asignada a la músic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tento de acceso a %1 más allá de su términ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 ha intentado leer en la escritur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 ha intentado escribir en %1 pero es de sólo lectu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 ha encontrado un argumento no váli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 asoció con %1 un identificador de archivo no váli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rror inesperado al leer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rror inesperado al escribir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rror desconocido al tener acceso 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un archivo sin nomb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 ha intentado realizar una operación incompatibl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nd grouped b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y agrupados p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ny C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ualquier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ny Devi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ualquier disposit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ny Playli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ualquier lista de reproduc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pply artist to a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signar artista a tod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pply artist to all track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signar artista a todas las pist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pply the artist name to all songs, overwriting song artist inf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signar el nombre del artista a todas las canciones sobreescribiendo la inform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lear all playback history and rating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firma que desea borrar el historial de reproducción y las clasificacio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is device's histor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firma que desea eliminar el historial del disposit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format this device? All music will be eras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firma que desea formatear el dispositivo? Se borrará toda la músic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is device from the player? It will appear again if you connect the devi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firma que desea quitar el dispositivo del reproductor? Volverá a aparecer si conecta el disposit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rrang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reglis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rrang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reglis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rtist/Albu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tista/Álbu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rtwor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lustr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rtwork. Drag and drop new images he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lustración. Arrastre y suelte nuevas imágenes aquí</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si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si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 l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TRA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TRA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TRAC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TRAC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TRAC3Plu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TRAC3Pl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udio C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D audi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udio Channel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nales de audi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udio Channel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nales de audi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uthenticat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utentic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uthentication fail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rror de autentic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uthentication has been completed. If you need to disconnect from the Internet, please do so n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a autenticación ha terminado. Si necesita desconectarse de Internet, hágalo aho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uto  Up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uto Upda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uto Up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uto Upda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uto update chec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probación automática de actualizacio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uto Update Optio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pciones para la actualización automátic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uto Update Progra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ograma de actualización automátic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utomatic (recomend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utomático (recomend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utomatically get CD info when CD is insert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btener la información del CD automáticamente al insertar el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utoSyn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incronización automátic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utoUp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utoUpda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uto-Update vers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uto-Update vers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utoUpdate.ex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utoUpdate.ex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vailable File Formats for this So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ormatos de archivo disponibles para esta can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trá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Back to previous pag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Volver a la página anteri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Velocidad de bit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Velocidad de bit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Bits Per Sam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its por muest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Bookmarked song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nciones favorit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P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P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Bur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rab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Burn C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rabar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Burn to C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rabar en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Burn-&g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rabar-&g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n Bur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rababl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n Expor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xportabl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n not launch CONNECT Player because %s is already runn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ejecutar CONNECT Player porque %s ya está abier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nadá</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nadia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nadia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ncel Download of Up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ncelar descarga de actualiz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ncel Downloa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ncelar descarg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ncel Sca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ncelar lectu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ncel Scan Driv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ncelar lectura de unidad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ncel Update N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ncelar la actualización aho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nnot connect to the Interne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conectar a Intern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nnot install CONNECT Player to the specified folder.\nPlease select another fold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instalar CONNECT Player en la carpeta especificada.\nElija ot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nnot install for this Windows vers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instalar con esta versión de Window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nnot restore because the restoration count has been exceed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restaurar porque se ha superado el contador de restauracio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nnot retrieve the backup inform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recuperar la información de copia de segurida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tegorí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tegorí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u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ecau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ution\nYou need to access the internet to obtain the latest module from the Internet in installing CONNECT Player 1.0. Please confirm that you are connected to the Internet.\n(We recommend a broadband line (1.5Mbps or mo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ecaución\nNecesita disponer de acceso a Internet para obtener el módulo más reciente para la instalación de CONNECT Player 1.0. Asegúrese de que el ordenador está conectado a Internet.\n(Recomendamos banda ancha (1,5 Mbps o superi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D Burn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rabación de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D burning begi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ienza la grabación de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D burning cancelled successfull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a cancelación de la grabación de CD se ha realizado satisfactoriamen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D burning completed successfull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rabación de CD termina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D burning end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rabación de CD termina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D Burning In Progres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rabación de CD en curs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D burning progress: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ogreso de la grabación de CD: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D does not have enough space for track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hay espacio suficiente en el CD para las pist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D formating end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ormateo de CD termin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D formating progres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ormateo de CD en curs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D formating progress: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ormateo de CD en curso: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D formatting begi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ienza el formateo de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D Formatting End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ormateo de CD termin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D Preferenc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eferencias de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D Ripp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pia de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D Ripping In Progres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pia de CD en curs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dLauncher.English_US.dl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D-RW</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hange CD setting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mbiar la configuración del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hange portable device setting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mbiar la configuración de los dispositivos portátil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hanges the library view sty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mbia el estilo de la vista de bibliotec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ctiv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heck for Updat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uscar actualizacio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hinese(Simplifi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hino (simplific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hinese(Tradition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hino (tradiciona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hoose an image fi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lija un archivo de image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hoose Destination Lo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lija la ubicación de destin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hoosing Tracks...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ligiendo pistas...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orr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lear all item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eleccionar todos los element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lear all playback history and rating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orrar el historial de reproducción y las clasificacio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lear li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orrar lis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lear my Device Histor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orrar Historial del disposit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lick here to purchase the selected trac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Haga clic aquí para comprar la pista selecciona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lick Start to begin the restore oper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ulse Inicio para empezar la restaur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lose this vie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errar esta ventan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óde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dec 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óde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llaps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tra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rror de coman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mponen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ponent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mpos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posit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mpos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posit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ducto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rector de orques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ducto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rector de orques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 Auto Up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NECT Auto Upda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 EU</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NECT EU</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 Player 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NECT Player 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 Player 1.0 has been successfully install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NECT Player 1.0 se ha instalado satisfactoriamen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 Player 1.0 has been successfully installed.\nYou need to restart your computer before using CONNECT Player 1.0.\nDo you want to restart your computer n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NECT Player 1.0 se ha instalado satisfactoriamente.\nDebe reiniciar el ordenador antes de utilizar CONNECT Player 1.0.\n¿Desea reiniciar el ordenador aho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 Player 1.0 Install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ograma de instalación de CONNECT Player 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 Player does not manage OpenMG (*.omg) files.\nTo manage OpenMG files that have been used with Sonic Stage, Sonic Stage Premium, or OpenMG Jukebox, the files have to be converted to OpenMG  Audio (*.oma) File Forma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NECT Player no es compatible con los archivos OpenMG (*.omg).\nPara admitir archivos OpenMG que se hayan utilizado con Sonic Stage, Sonic Stage Premium o OpenMG Jukebox, éstos deben convertirse al formato OpenMG  Audio (*.om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 Player FF</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 Player Hel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yuda de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 Player Install Wizar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sistente para la instalación de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 Player is installed to the following folder.\n\nClick Next to install to the selected folder. Click Browse to install to a different folder and select another fold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NECT Player se instalará en la siguiente carpeta.\n\nHaga clic en Siguiente para instalarlo en  la carpeta seleccionada. Para instalarlo en otra carpeta, haga clic en Examinar y, a continuación, seleccione una carpeta distin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 Player Language Pac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aquete de idioma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 Player Read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vo Léame de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 Player System Information Restore Too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Herramienta de restauración de información del sistema de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 Player System Information Restore Too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NECT Player System Information Restore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 Player System Information Restore Version 3.0.01.0909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tauración de información del sistema de CONNECT Player versión 3.0.01.0909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 Player Vers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NECT Player vers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 Player will authenticate your database on the Internet. Authentication should take less than one minute.\nPlease be sure you are connected to the Internet.\n\nClick Next to continu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NECT Player autenticará su base de datos en Internet. La autenticación debería tardar menos de un minuto.\nAsegúrese de haberse conectado a Internet.\n\nHaga clic en Siguiente para continu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 Sto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NECT Sto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Auto Up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NECTAuto Upda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AutoUpdate.ex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NECTAutoUpdate.ex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ing to radio st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ectando a estación de radi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ing via a proxy serv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exión por servidor proxy</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PLAY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NECT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nectPlayer Version 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nectPlayer versión 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tains important information.Please read before install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tiene información importante. Léala detenidamente antes de la instal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tent Directory (Location for files that are imported, ripped, transcoded and transfered from devic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rectorio de contenido (ubicación de archivos importados, copiados, transcodificados y transferidos desde algún disposit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tent Typ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ipo de conteni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tinu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tinu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tinuou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tinu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vert all content to this forma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vertir todo el contenido a este forma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verting files end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versión de archivos termina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verting files to bur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virtiendo archivos que se van a grab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nverting progress: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ogreso de la conversión: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pies the entire content of the PC's library to the device and keeps both the device and PC library in syn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pia el contenido de la biblioteca del ordenador en el dispositivo y mantiene sincronizadas a estas dos unidad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pyright (c) 1999-2002 Microsoft Corporation. All Rights Reserv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pyright (c) 1999-2002 Microsoft Corporation. All Rights Reserv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pyright (C) 20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pyright (C) 200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pyright 2001-2005 Sony Corpor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pyright 2001-2005 Sony Corporatio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iniciar el trabajo de impres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Play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Player.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Player.dl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reate a C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rear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reate a filename sty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rear un estilo de nombre de arch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reate an empty playli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rear una lista de reproducción vací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reate New Playli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rear lista de reproducción nuev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reation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echa de cre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ersonaliza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u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rt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at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ata {1}GB</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atos {1} GB</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ate Add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echa de adi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ate Import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echa de import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ate Import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echa de import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í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cad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éca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fault Temporary File Location (Used temporarily for CD burn files and transcoded fi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Ubicación predeterminada de archivos temporales (utilizada para almacenar temporalmente los archivos grabados y transcodificad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a unidad de disco de destino está llen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stination Fold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rpeta de destin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sposit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vice Fu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spositivo llen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vice inform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formación sobre el disposit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VICE NAME GOES HE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VICE NAME GOES HE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vice Sync In Progres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incronización de dispositivos en curs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vic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spositiv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irecto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rect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irectory for converted fi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rectorio para archivos convertid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irectory for temporary fi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rectorio para archivos temporal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irectX 9.0c Runti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rectX 9.0c Runtim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isc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sco nº:</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mbre del disc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isc 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úmero de disc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isc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úmero de disc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sco lleno durante el acceso 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xcepción de envío: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isplay detailed track info when avaiab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Ver información detallada de la pista cuando esté disponibl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isplay detailed track info when availab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Ver información detallada de la pista cuando esté disponibl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 Not Disconnec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desconect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 not transfer any content that does not meet this forma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transferir el contenido que no se ajuste a este forma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 not use a proxy serv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usar servidor proxy</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 noth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hacer na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 SmartSyn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alizar sincronización inteligen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 you accept all the terms of the preceding License Agreement?\nTo install CONNECT Player, you must accept this agree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cepta todos los términos de este contrato de licencia?\nPara instalar CONNECT Player, debe aceptar este contra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 you really want to shut dow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firma que desea salir de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 you want to abort CD Burn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ea cancelar la grabación de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 you want to abort formating the C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ea cancelar el formateo de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 you want to install hardware operation guide (PDF)</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ea instalar la Guía de funcionamiento (PDF)?</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n't show this message agai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uble click on a group mea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Hacer doble clic en un grupo signific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uble click on a track mea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Hacer doble clic en un pista signific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wnloa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carg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wnload In Progres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carga en curs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wnload Statu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tado de la descarg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wnload Up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cargar actualiz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wnload updates and install then automatically each day.  Keeps you up-to-date without requiring you to check for updates manuall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cargar e instalar automáticamente todos los días. Le mantiene actualizado sin que tenga comprobar manualmente las existencia de actualizacio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wnload updates but let me choose when to install them.  Auto Update will get the updates automatically but tell you when they are ready to insta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cargar actualizaciones, pero dejar que el usuario decida cuándo realizar la instalación. Se descargarán las actualizaciones automáticamente y se le notificará al usuario que están listas para la instal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wnloading CONNECT Player Installer from the Interne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cargando el programa de instalación de CONNECT Player desde Intern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wnloading the version information of CONNECT Player from the Interne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cargando información de la versión de CONNECT Player desde Intern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wnloading Update Please Wai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cargando actualización, por favor, espe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wnloading...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cargando...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ownload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carg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riv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trolad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di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dit a playli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ditar una lista de reproduc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dit Properti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opiedades de edi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ject CD when burning is comple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xpulsar el CD una vez finalizada la grab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ject CD when ripping is comple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xpulsar el CD una vez completada la copi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mpt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Vací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nable ArtistLink background servi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ctivar el servicio Vínculo del Artista en segundo plan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nable Music ID servi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ctivar el servicio de Music I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nable network featu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ctivar funciones de r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nables this device to play your purchased Connect musi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ermite al dispositivo reproducir música adquirida en Connec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nglish(U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glés (británic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nglish(U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glés (american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nqueue the grou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locar el grupo en la col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nqueue the trac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locar la pista en la col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nter a search 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troducir un término de búsque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rase this CD-RW dis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orrar este CD-RW</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rr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rror cod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ódigo de err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urop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urop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xamples: AlbumArtist\\AlbumName\\Year\\TrackNumber. Title - SongArtist creates 'The Amazons\\The Amazons\\1998\\3. Snowball - The Amazons.om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jemplos: ÁlbumArtista\\Nombre del álbum\\Año\\Número de pista. Título - CanciónArtista da como resultado 'The Amazons\\The Amazons\\1998\\3. Snowball - The Amazons.om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xamples: ArtistName\\AlbumName\\Year\\Track. Title - Codec creates 'The Amazons\\The Amazons\\1998\\3. Snowball - Atrac.om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jemplos: Nombre del artista\\Nombre del álbum\\Año\\Pista. Título - Códec crea 'The Amazons\\The Amazons\\1998\\3. Snowball - Atrac.om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ali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xpan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xpandi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xporting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xportando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ailed to copy the fi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allo al copiar el arch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rror al crear documento vací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rror al iniciar la Ayu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rror al abrir el documen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ailed to restart computer\nPlease restart your P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rror al reiniciar el ordenador\nReinicie el P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rror al guardar el documen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ailed to save the backup inform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allo al guardar la información de copia de segurida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aste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a más rápi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ile containing liner not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vo que contiene las notas de la cubier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ile containing lyric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vo que contiene las letr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ile conversion pat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uta de conversión de archiv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ile Forma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ormatos de arch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ile Inf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formación del arch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ile Locatio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Ubicación de archiv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ile Pat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uta de archivo FilePath</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ile Size: {1} MB ({2} byt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amaño de archivo: {1} MB ({2} byt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ile Type Setting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figuración del tipo de archiv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ilePat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uta de archivo FilePath</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iles Discove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vos detectad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iles Import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vos importad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usc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usc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inish Messag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inish Messag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irmware vers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Versión del firmwa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older to put ripped music int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rpeta en la que colocar la música copia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or more information about converting OpenMG (*.omg) File, please read CONNECT Player hel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ara obtener más información sobre la conversión de archivos OpenMG (*.omg), consulte la ayuda de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or more information about upgrading %s, see the web support page for your hardware or contact customer suppor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ara obtener más información sobre la actualización de %s, consulte la página web de asistencia del hardware o póngase en contacto con el centro de atención al clien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ormat Devi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ormatear disposit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ormat 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dentificación de forma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ormat Not Support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ormato no compatibl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ormatting {1} {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ormateando {1} {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renc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rancé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ull Syn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incronización comple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B</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éner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Genre/Albu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énero/Álbu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éner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Germa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lemá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Get Adobe(R) Reader(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btener Adobe(R) Reader(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Get CD Inf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btener información sobre el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Get CD Inform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btener información sobre el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Getting Page: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bteniendo págin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Go to next pag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r a la siguiente págin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GRACENOTE SERVICE MARKS AND LEGAL BOILERPLATE GOES HE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RACENOTE SERVICE MARKS AND LEGAL BOILERPLATE GOES HE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Gracenote vers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racenote vers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Gracenote, In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racenote, In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grupar p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Hardware Operation Guide setup launcher progra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Hardware Operation Guide setup launcher progra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yu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ult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Hide Download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ultar descarg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Hide Install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ultar instalacio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Hide Optio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ultar opcio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Hide Updat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ultar actualizacio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Home pag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ágina de inici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How do you want to be notified when updates are available for this produc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ómo desea que se le notifique la existencia de actualizaciones para este produc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U</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 accept the agree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í, acepto el contra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 do not accept the agree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no acepto el contra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f you don't use %s any longer, you must uninstall %s and install CONNECT Play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i ya no utiliza %s, desinstálelo e instale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f you don't want to install hardware operation guide, click [N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i no desea instalar la Guía de funcionamiento, haga clic en [N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f you want to continue to use %s, you must upgrade %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i desea seguir utilizando %s, debe actualizarl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mag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mage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mage Files|*.jpg;*.jpeg;*.gif;*.bmp;*.p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vos de imagen|*.jpg;*.jpeg;*.gif;*.bmp;*.png||</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mport Director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mportar directori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mport Fi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mportar arch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mportar archiv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mportar archiv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mport SonicStage Librar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mportar biblioteca de SonicStag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mport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mporting files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mportando archiv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mporting quot;{1}quo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mportando quot;{1}quo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fo for Selected Fi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formación sobre el archivo seleccion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sta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stal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stall CONNECT Play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stalar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stall Hardware Operation Guide (PDF)</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stalar la Guía de funcionamiento (PDF)</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stallaion process for CONNECT Player 1.0 was cancelled.\n\nThere is a problem during network installation.\nPlease confirm that you are connected to the Internet and try installation agai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 ha cancelado el proceso de instalación de CONNECT Player 1.0.\n\nSe ha producido un error durante la instalación de la red.\nAsegúrese de que el ordenador está conectado a Internet e intente de nuevo la instal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stallation process for CONNECT Player 1.0 was cancell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 ha cancelado el proceso de instalación de CONNECT Player 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stallation process for CONNECT Player will begin.\nClick [Next] to begin the install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mpezará el proceso de instalación de CONNECT Player.\nHaga clic en [Siguiente] para iniciar la instal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stalling CONNECT Play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stalando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stall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stalan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stalls CONNECT Player.\n\nPlease close all other programs before install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stala CONNECT Player.\n\nCierre todos los programas antes de la instal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stalls Hardware Operation Guide(PDF)</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stala la Guía de funcionamiento (PDF)</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sufficient hard disk drive space. \nDrive : %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hay espacio suficiente en el disco duro. \nUnidad: %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emoria insuficiente para realizar la oper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telligent Shuff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rden aleatorio inteligen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telligently selects and syncs selected content between your library and device using playback history, ratings, and other personalized setting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ecciona y sincroniza de forma inteligente el contenido seleccionado  entre la biblioteca y el dispositivo utilizando el historial de reproducción, las clasificaciones y otras configuraciones personalizad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rror interno de la aplic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mbre de archivo no váli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s running. Please exit the program before using the CONNECT Player System Information Restore Too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tá en ejecución. Salga del programa antes de utilizar la herramienta de restauración de información del sistema de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SR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talia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talian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Jap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Japanes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Japoné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KB</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kb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kbp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Kling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Klingo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Korea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rean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l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l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anguage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diom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diom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ast Play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Última reproduc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ast Play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Última reproduc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ast Sync 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echa última sinc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astSync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echa última sinc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atin Americ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atinoaméric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aunch player and display device pag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brir reproductor y ver página del disposit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ibrar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ibliotec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icense Agree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trato de licenci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icense Expires 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a licencia caduca e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imited User Accounts are not support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as cuentas de usuarios limitados no son compatibl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iner Not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tas de la cubier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oading Devi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eyendo disposit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oading Page: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rgando págin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yrici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etris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yrici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etris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yric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etr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yrics/Liner Not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etras/Notas de la cubier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a biblioteca DLL del sistema de correo no es váli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ain Menu</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enú principa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edia Sour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uente del sopor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edia Typ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ipos de sopor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ediaSour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uente del sopor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icrosof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icrosof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iddle Ea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riente Medi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inbar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inbari</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ezcl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ezclad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ezclad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odel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del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oo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mbien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oodlogi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odlogi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OR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or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ora service files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vos del servicio Mor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ore Inf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ás inform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ore like th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comendad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ore like th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comendad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P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P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P3 [*.mp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P3 [*.mp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P3 files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vos MP3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P4 File [*.mp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vo MP4 [*.mp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usic {1}GB</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úsica {1} GB</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usic CD playback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producción de CD de músic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usic Download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cargas de músic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usic Librar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iblioteca de músic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y Accou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i cuen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u</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etwork connection is required to perform the action. Please go online and try the action agai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 necesita una conexión a Internet para realizar la acción. Conéctese y vuelva a intentarl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unc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ever prompt to get updates.  Selecting this option will disable the ability to download and play purchased media content from the Interne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preguntar nunca sobre actualizaciones. Al seleccionar esta opción se desactiva la posibilidad de descargar y reproducir contenido comprado por Intern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ue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ew Playli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ueva lista de reproduc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iguien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iguiente &g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o album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ingún álbu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o artis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ingún artis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o CD to bur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hay CD que grab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o Drive interfa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hay interfaz de unida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o drives found suitable for burn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han encontrado unidades adecuadas para la grab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hay ningún mensaje de error disponibl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hay ningún mensaje de error no disponibl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in error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o fi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hay archiv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o gen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ingún gener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o track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inguna pis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o, I will to restart my computer lat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lo reiniciaré más tard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ormalize audio on C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rmalizar el audio en el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han quitado todas las entradas del Registro del sistema (o el archivo INI).</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ote:\n If you are connecting to the Internet through a LAN, please verify the Internet Explorer proxy server setting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ta:\n Si se conecta a Internet mediante una red LAN, compruebe la configuración del servidor proxy para Internet Explor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ote:\n1. After the restore process is completed,\nwhen it is not possible to play back normally,\nplease uninstall CONNECT Player, reboot your computer, then re-install CONNECT Play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ta:\n1. Si termina el proceso de restauración\ny no es posible la reproducción normal,\ndesinstale CONNECT Player, reinicie el ordenador y reinstale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otif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tific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ow Play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producien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ceani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eaní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jbSi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jbSi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jbSir.EX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jbSir.EX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mgbkupMutexName_TAR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mgbkupMutexName_TAR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n Devi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spositivo conect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nline Hel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yuda en líne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nly Convert Non-Supported Cont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ólo convertir el contenido incompatibl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nly member of the Administrator's group can install this application.\nIf problems persist, please contact your administrator, or log on as an administrato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ólo los miembros del grupo de administradores pueden instalar esta aplicación.\nSi los problemas persisten, póngase en contacto con el administrador, o inicie sesión como administrad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bri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pen Fi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brir arch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pen Fi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brir arch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pen the grou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brir el grup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penMG Audio File [*.om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vo OpenMG Audio [*.om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penMG files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vos OpenMG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penMG Jukebox Ver.2.1 or earlier will also be uninstalled before installing CONNECT Play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penMG Jukebox Ver.2.1 o anterior también se desinstalará antes de instalar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penMG Secure Modu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ódulo de seguridad de OpenMG</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penMG vers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penMG vers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rques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rques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riginal device na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mbre del dispositivo origina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emoria insuficien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verall progress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ogreso tota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verseas Mode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delo internaciona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arental Rat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lasificación infanti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arentalRat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lasificación infanti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art of a compilation albu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arte de una recopil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traseñ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eg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u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aus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C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DF install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stalación de PDF</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dfLauncher Version(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dfLauncher versión(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dfLauncher.ex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dfLauncher.ex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íxel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ace converted files into special director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locar los archivos convertidos en un directorio especia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produci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ay Cou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tador repro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ay Cou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tador repro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ay Queu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la de reproduc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ay that entire grou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producir el grupo enter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ay the trac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producir la pis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producir/Paus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aylist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ista de reproducción nº{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aylist-&g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ista de reproducción-&g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istas reprodu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istas reproduc.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istas de reproduc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ease Click [Yes] for hardware operation guide install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Haga clic en [Sí] para instalar la Guía de funcionamien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criba una mone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criba la fecha y/o la ho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troduzca la fech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troduzca una GUI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re %1 y %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criba un númer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 posit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troduzca la ho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 entre %1 y %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 entre 0 y 25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criba un número enter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escriba más de %1 caracter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ease exit all programs related to %s and start setup agai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alga de todos los programas relacionados con %s y reinicie la instal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licence agreement carefull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ea atentamente el siguiente contrato de licenci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ease Reboot before running CONNECT Play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inicie el ordenador antes de ejecutar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eccione un bot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ease select the installation fold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eccione la carpeta de instal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lease stop CD playback before ripp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tenga la reproducción del CD antes de copiarl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uer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ortable Device Setting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figuración de dispositivos portátil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ortions utilize Microsoft Windows Media Technologi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rtions utilize Microsoft Windows Media Technologi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eference Wind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eferenci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eferenci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eferenci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eferred file format on devi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ormato de archivo preferido en disposit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ess Any Key to Cance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ulse cualquier tecla para cancel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ess the PAGE DOWN key to see the rest of the agree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ulse la tecla AvPág para leer el resto del contra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nteri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eci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oduc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oduct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oduc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oduct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gistro del produc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oduct Suppor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sistencia técnic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ofile so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nalizar can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ogram will be installed with the most common optio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l programa se instalará con las opciones más comu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ogres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omp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ensaj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opiedad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ovid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oveed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ovider Rat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lasificación del proveed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oviderRat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lasificación del proveedor ProviderRating</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ovides frequently asked questions and answers, and the latest update inform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oporciona respuestas a las preguntas más frecuentes, así como información sobre actualizaciones recient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oxy server requires a user name and passwor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l servidor proxy requiere un nombre de usuario y una contraseñ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ut converted files in same directory as source fi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locar los archivos convertidos en el mismo directorio que los original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X engine vers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X engine vers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xEngin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xEngin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Quality level / bit r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rado de calidad / velocidad de bit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Quick Rip - AA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pia rápida - AA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Quick Rip - ATRA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pia rápida - ATRA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Quick Rip - MP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pia rápida - MP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Quit this a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tener esta ac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u</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ate this cont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lasifique este conteni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lasific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lasific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ating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lasificacio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ading Data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eyendo datos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ady For Dele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isto para elimin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ady For Expor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isto para la export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ady For Impor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isto para la import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fresh CD Inform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ctualizar información del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fresh this pag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ctualizar esta págin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gion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g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g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gister with CDDB servi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gistrarse en servicio CDDB</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gister with the servi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gistrarse en el servici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maining Audio CD Bur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rabaciones de CD de audio restant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maining Transfer Cou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ransferencias restant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mind Me Lat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cordármelo más tard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Quit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move Device from the Play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Quitar dispositivo del reproduct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move selected file from librar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Quitar el archivo seleccionado de la bibliotec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move selected items from devi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Quitar los elementos seleccionados del disposit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mbiar nomb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mbiar nomb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ndition Statu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tado interpret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nditionStatu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tado interpret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peat - A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petir - Tod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peat - Off</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petir - Desactiv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peat - Sing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petir - Un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pla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emplaz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source module is not foun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ha encontrado el módulo de recurs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sync with Librar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Volver a sincronizar con la Bibliotec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igh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rech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i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ip / Bur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piar / Grab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ip C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piar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ip CD automatically when insert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piar CD automáticamente al insertarl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ip into this forma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piar en este forma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ip this C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piar este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ample Frequency: {1} kHz</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recuencia de muestreo: {1} kHz</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ample R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Velocidad de muest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ampleFrequenc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recuencia de muestre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ave as a playli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uardar como lista de reproduc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ave as Playli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uardar como lista de reproduc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ea guardar los cambios en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ave the passwor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uardar contraseñ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ca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e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can cancel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ectura cancela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can complet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ectura termina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can completed.  No files foun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ectura terminada.  No se ha encontrado ningún arch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can Driv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eer unidad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can N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eer aho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can selected folders ever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eer carpetas seleccionadas ca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canning for media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eyendo soport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canning for media: {1} folders found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eyendo soportes: {1} carpetas encontrad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arch Resul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ultados de la búsque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rror de búsqueda en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eccionar to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lect burn speed for this driv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eccione la velocidad de grabación para esta unida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lect drive to be used for burn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eccione la unidad que se utilizará para la grab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lect file types that use CONNECT Player by defaul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eccione el tipo de archivos que utilizarán CONNECT Player de forma predetermina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lect file types that use CONNECT Player by default.\nAfter installation, you can play those files in CONNECT Player by double click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eccione el tipo de archivos que utilizarán CONNECT Player de forma predeterminada.\nTras la instalación, podrá reproducir esos archivos en CONNECT Player haciendo doble clic sobre ell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lect inform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eccione inform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lect items from the Library view and add them to this wind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eccione elementos de la vista Biblioteca y agréguelos a esta ventan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lect 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eccionar idiom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lect Non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leccionar ningun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lect the folder where you want to install the progra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eccione la carpeta donde quiere instalar el program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lect the folders or drives you want to automatically scan and set the options for the scanning oper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eccione las carpetas o unidades que desea explorar automáticamente y configure las opciones de lectu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lect the media types to manage with CONNECT Player by defaul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eccionar los tipos de soporte que gestionar con CONNECT Player de forma predetermina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lect the region where you will use CONNECT Player software.\nThe appropriate program(s) for your region will be installed. \nInappropriate selection will prevent the proper oper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eccione la región en la que va a utilizar el software CONNECT Player.\nSe instalarán el o los programas necesarios para su región. \nUna selección inadecuada puede afectar al funcionamien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o insta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eccione el tipo de instal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lect the type of CD to bur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eccionar el tipo de CD que se va a grab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lect your language for the software.\nSelect the same language which is used in the operating system and is your first language. (If you cannot find it, select English.) Or it will be out of suppor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eccione el idioma del software instalado.\nSeleccione el mismo idioma que el sistema operativo (si no lo encuentra, elija inglés), para que pueda recibir asistenci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lect Your Region and 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leccione su región e idiom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enviar el mensaj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rver addres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rvid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t Sync Mode Wind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figuración del modo de sincroniz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tup launcher progra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tup launcher progra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tup launcher program language resour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tup launcher program language resourc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tup statu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tado de la instal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ipo de instal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tupCP.English_US.dl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how Download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strar descarg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how Install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strar instalacio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how Optio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strar opcio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how these colum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strar estas column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how Updat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strar actualizacio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huff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rden aleatori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im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ncill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ing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ntan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ing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ntan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ize consum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amaño utiliz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ize remain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amaño restan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kip items smaller tha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mitir elementos de menos d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kip to this poi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altar a este pun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kipping quot;{1}quo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altando quot;{1}quo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mart Syn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incronización inteligen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mart Sync (RoboDJ)</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incronización inteligente (RoboDJ)</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martSyn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incronización inteligen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ong Inf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form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ong Inf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formación sobre la can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onic Solutio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onic Solution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onic, Sonic Solutions and Powered by Sonic Solutions are trademarks of Sonic Solutio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onic, Sonic Solutions and Powered by Sonic Solutions are trademarks of Sonic Solution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on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ony</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ony (c) Sony.  All rights reserv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ony (c) Sony.  All rights reserv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ony CONNEC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ony CONNEC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rige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panis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pañ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pecify the proxy settings manuall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r configuración del proxy manualmen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ici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tart burning a C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iciar la grabación de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tart ripping tracks from a C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iciar la copia de pistas desde un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t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tep 1. Database authent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imer paso. Autenticación de la base de dat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tep 2. Run the restore oper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gundo paso. Operación de restaur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to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nnect Sto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ubmit CD Inform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nviar información del C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upported Files|*.mp3;*.oma;*.ocv;*.wav;*.wma;*.avi;*.mp4;*.mov;*.wmv|Supported Music Files|*.mp3;*.oma;*.ocv;*.wav;*.wma|Supported Video Files|*.mp4;*.mov;*.wmv||</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vos compatibles|*.mp3;*.oma;*.ocv;*.wav;*.wma;*.avi;*.mp4;*.mov;*.wmv|Archivos de música compatibles|*.mp3;*.oma;*.ocv;*.wav;*.wma|Archivos de vídeo compatibles|*.mp4;*.mov;*.wmv||</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ync Devi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spositivo de sincroniz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ync Devi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ransferi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ync Mod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do de sincroniz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 han quitado las entradas del Registro del sistema y se ha eliminado el archivo INI (si exis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H</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ell me when new updates are available but do not download then.  You must manually tell Auto Update to download and install new updat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unicarle al usuario la existencia de nuevas actualizaciones, pero no descargarlas.  El usuario debe aceptar manualmente la descarga e instalación de las nuevas actualizacio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ex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ext Files|*.tx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vos de texto|*.tx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e authentication server is unavailable due to routine maintenance.\nPlease try again lat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l servidor de autenticación no está disponible a causa del mantenimiento rutinario.\nVuelva a intentarlo más tard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e CD does not have enough space for tracks. Remove some tracks and try agai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l CD no contiene espacio suficiente para las pistas. Quite algunas pistas e inténtelo de nue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e CONNECT Player System Information Restore Tool restores music files that have been rendered unplayable for some reason, such as by the System Restore feature in Windows Me or Windows X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a herramienta de restauración de información del sistema de CONNECT Player restaura archivos musicales que no pueden reproducirse por algún motivo, p. ej. a causa de la función Restaurar sistema de Windows Me o Windows X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e current track cannot be played because there is no permiss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la pista actual porque no tiene permis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 porque es demasiado grand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e maximum burn count was exceed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 ha superado el número máximo de grabacio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e maximum burn count was exceeded. Please re-purchase the disabled tracks and try agai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 ha superado el número máximo de grabaciones. Vuelva a comprar las pistas desactivadas e inténtelo de nue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e OpenMG component used by CONNECT Player needs to be updated to version 4.3 or later.\nPlease uninstall CONNECT Player, reboot your computer, then re-install CONNECT Play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l componente OpenMG utilizado por CONNECT Player debe actualizarse a la versión 4.3 o posterior.\nDesinstale CONNECT Player, reinicie el ordenador y reinstale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e removable media may be write-protected or unformatt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uede que el soporte extraíble esté protegido contra escritura o que no esté formate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e restore has been complet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a restauración ha termin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e selected music file cannot be played back because the system information has changed.\nClick OK to automatically close CONNECT Player and open the CONNECT Player System Information Restore too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l archivo de música seleccionado no puede reproducirse porque la información del sistema ha cambiado.\nHaga clic en Aceptar para cerrar CONNECT Player automáticamente y abrir la herramienta de restauración de información del sistema de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e selected track could not be played because there is no licens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la pista seleccionada porque no tiene licenci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e selected track has an unknown forma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a pista seleccionada tiene un formato desconoci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e service is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l servicio no está disponibl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e software will erase the device from its memor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l programa borrará el dispositivo de su memori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ere was a security error playing the selected trac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de seguridad al reproducir la pista selecciona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ere was an error playing the selected trac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al reproducir la pista selecciona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is device must be locally registered before it can be used.  Do you want to register i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Hay que registrar este dispositivo de forma local antes de usarlo. ¿Desea registrarl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is disk should have as much free space as possib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te disco debería tener el máximo espacio disponibl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and Power Users only.\nPlease contact your system administrator or log off and log on again using a Computer Administrator or Power User accou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ólo puede accederse a este programa como administrador o usuario avanzado.\nContacte con el administrador del sistema o vuelva a iniciar la sesión con una cuenta de administrador o usuario avanz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te programa está vinculado a la exportación ausente %s en el archivo %s. Es posible que el equipo tenga una versión incompatible de %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te programa requiere el archivo %s, que no se encontró en este sistem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is software is based in part on the work of the Independent JPEG Grou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arte de este software se basa en el trabajo realizado por el Independent JPEG Gro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iemp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o offer a wide range of support to our hardware product customers, "Product Registration" is recommend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 fin de ofrecer la mejor asistencia técnica a nuestros clientes, le recomendamos que registre el produc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o view the Hardware Operation Guide(PDF), Adobe Reader is required.\n\nIf you do not have Adobe Reader, you may download it from he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ara visualizar la Guía de funcionamiento (PDF), es necesario Adobe Reader.\n\nSi no tiene instalado Adobe Reader, puede descargarlo desde aquí.</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Herramient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op Download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carg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rack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ista nº:</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racks on Dis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istas en disc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rack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ist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ranscode Erro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rror de transcodific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ranscoding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ranscodificando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ransfer to a devi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ransferir a un disposit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ransfer to or from a devi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ransferir a o desde un disposit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ransfer-&g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ransferir-&g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urn repeat mode 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ctivar el modo de repeti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urn shuffle mode 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ctivar el modo de orden aleatori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u</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nable to burn - Unexpected file forma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grabar porque el archivo tiene un formato inesper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nable to create a fold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cargar la compatibilidad con el sistema de corre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leer %1, está abierto por otra person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la propiedad de sólo escritu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nable to start CONNECT Player System Information Restore tool.\nPlease uninstall CONNECT Player, reboot your computer, then re-install CONNECT Play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herramienta de restauración de información del sistema de CONNECT Player.\nDesinstale CONNECT Player, reinicie el ordenador y, a continuación, reinstale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la propiedad de sólo lectu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1: es de sólo lectura o alguien lo ha abier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activ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nexpected error while burn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rror inesperado al grab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ormato de archivo inesper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ormato de archivo inesper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ninstalling CONNECT Player Language Pac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instalando el paquete de idioma de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ninstalling CONNECT Play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instalando CONNECT Play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ninstalling OpenMG Jukebox...</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instalando OpenMG Jukebox...</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in títul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p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ctualiz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pdates are now available for downloa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Ya puede descargar las actualizacio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pdates are now available to insta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Ya puede instalar las actualizacio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S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tados Unid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se preferred file format wh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Utilizar formato de archivo preferido a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se the proxy settings of your default Web brows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Utilizar la configuración del servidor proxy de su explorador web predetermin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ser na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Usuari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Variou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Vari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V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View information for currently playing ite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Ver información sobre el elemento que se está reproducien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View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Vist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arn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dvertenci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atch Folder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rpetas de lectu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AV File [*.wav]</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vo WAV [*.wav]</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ave files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vos Wave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ee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man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elco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ienvenido/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hen device is attach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l conectar el disposit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hen displaying this vie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uando se muestra esta vis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hen you're using double byte characters in your user name to log on, installation will not work. \nYou need to log on again using single byte character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i su nombre de usuario para iniciar sesión contiene caracteres de dos bytes, la instalación fallará. \nDebe iniciar sesión utilizando exclusivamente caracteres de un by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ill delete all songs and settings from the devi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 eliminarán todas las canciones y la configuración del disposit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ill reset deletion tags made on the devi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tablecerá las marcas de eliminación del disposit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indows Media Audio File [*.wm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vo Windows Media Audio [*.wm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indows Media files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vos Windows Medi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indows Media Format Runti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indows Media Format Runtim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M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M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ould you like CONNECT Player to scan your system for music fi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ea que CONNECT Player explore el sistema en busca de archivos de músic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ould you like to cancel the proces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sea cancelar el proces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rite changes to fi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cribir cambios en el arch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rite metadata changes into fi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cribir cambios de metadados en el arch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rite metadata changes into files automaticall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scribir cambios de metadatos en los archivos automáticamen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ñ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Year Releas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ño de public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í</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Yes, I want to restart my computer n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i, deseo reiniciar mi ordenador aho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You are subscribed to a Digital Rights Management (DRM) required service, but your privacy setting is enabled. In order to have a better experience with DRM content the privacy setting should be disabled. Enabling the privacy setting may also cause subscription content to fai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 ha suscrito a un servicio de gestión de derechos digitales (DRM), pero la configuración de privacidad está activada. Para disfrutar al máximo del contenido de DRM, debería desactivar la configuración de privacidad. Además, si no lo hace, las operaciones con el contenido de suscripción pueden fall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You may select the destination location and Playback setting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uede seleccionar la ubicación de destino y la configuración de la reproduc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You must log on to the CONNECT Service and update your registration in order to play the selected trac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be iniciar sesión en CONNECT Service y actualizar su suscripción para poder reproducir la pista selecciona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You must register with the CONNECT Service in order to play the selected trac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be registrarse en CONNECT Service para poder reproducir la pista selecciona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You pick the media and playlists to copy to the device every time. Changes in either the library or device do not impact the oth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Usted selecciona los soportes y las listas de reproducción que desea copiar cada vez en el dispositivo. Si hace cambios en la biblioteca o en el dispositivo, no afectan al otr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You selected the area of different transfer method to a device from the software (e.g. SonicStage) that has been installed in this PC. \n\nIn some devices, serious problems may occur when transferring. \nAre you sure to proce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Ha seleccionado un método distinto de transferencia del software instalado en el ordenador (p. ej. SonicStage) a un dispositivo. \n\nEn algunos dispositivos se pueden producir errores graves durante la transferencia. ¿Confirma que desea continu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0:52:00Z</dcterms:created>
  <dc:creator>sadabam</dc:creator>
  <dc:description/>
  <dc:language>en-US</dc:language>
  <cp:lastModifiedBy>sadabam</cp:lastModifiedBy>
  <dcterms:modified xsi:type="dcterms:W3CDTF">2005-11-14T10:34:00Z</dcterms:modified>
  <cp:revision>12</cp:revision>
  <dc:subject/>
  <dc:title/>
</cp:coreProperties>
</file>